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委 任 状 様 式 及 び 記 入 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国立大学法人鹿児島大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11" w:hanging="27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国立大学法人鹿児島大学　　御中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040" w:leader="none"/>
        </w:tabs>
        <w:ind w:left="600" w:hanging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600" w:hanging="6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委任者（競争加入者）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</w:p>
    <w:p>
      <w:pPr>
        <w:pStyle w:val="Normal"/>
        <w:ind w:right="1120" w:hanging="0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kern w:val="0"/>
          <w:bdr w:val="single" w:sz="4" w:space="0" w:color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bdr w:val="single" w:sz="4" w:space="0" w:color="000000"/>
        </w:rPr>
      </w:r>
    </w:p>
    <w:p>
      <w:pPr>
        <w:pStyle w:val="Normal"/>
        <w:ind w:firstLine="239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私は、下記の者を代理人と定め、貴学との間における下記の一切の権限を委任します。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3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受任者（代理人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委　任　事　項　　１．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２．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３．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４．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５．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６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委　任　期　間　　令和　　年　　月　　日　～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104" w:firstLine="236"/>
        <w:rPr/>
      </w:pPr>
      <w:r>
        <w:rPr>
          <w:rFonts w:ascii="ＭＳ ゴシック;MS Gothic" w:hAnsi="ＭＳ ゴシック;MS Gothic" w:cs="ＭＳ ゴシック;MS Gothic" w:eastAsia="ＭＳ ゴシック;MS Gothic"/>
        </w:rPr>
        <w:t>受任者（競争加入者の代理人）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015</wp:posOffset>
                </wp:positionV>
                <wp:extent cx="144018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13.9pt;mso-wrap-distance-left:7.1pt;mso-wrap-distance-right:7.1pt;mso-wrap-distance-top:0pt;mso-wrap-distance-bottom:0pt;margin-top:29.45pt;mso-position-vertical-relative:text;margin-left:17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0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（競争参加資格確認申請時から支店等に委任する場合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11" w:hanging="27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国立大学法人鹿児島大学　　御中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040" w:leader="none"/>
        </w:tabs>
        <w:ind w:left="600" w:hanging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600" w:hanging="6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委任者（競争加入者）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県○○市○○１－１－１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　　　　　　　　　　　　　　○○株式会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　　　　　　　　　　　　　　代表取締役　○　○　○　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（押印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</w:rPr>
      </w:r>
    </w:p>
    <w:p>
      <w:pPr>
        <w:pStyle w:val="Normal"/>
        <w:ind w:firstLine="239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私は、下記の者を代理人と定め、貴学との間における下記の一切の権限を委任します。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39"/>
        <w:rPr/>
      </w:pPr>
      <w:r>
        <w:rPr>
          <w:rFonts w:ascii="ＭＳ ゴシック;MS Gothic" w:hAnsi="ＭＳ ゴシック;MS Gothic" w:cs="ＭＳ ゴシック;MS Gothic" w:eastAsia="ＭＳ ゴシック;MS Gothic"/>
        </w:rPr>
        <w:t>受任者（代理人）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県○○市○○１－１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○○株式会社　○○支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支店長　○　○　○　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委　任　事　項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１．入札及び見積り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２．契約締結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３．入札保証金及び契約保証金の納付及び還付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４．工事施工及び引渡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５．契約代金の請求及び受領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６．復代理人の選任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委　任　期　間　　令和　　年　　月　　日　～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104" w:firstLine="2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受任者（競争加入者の代理人）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4015</wp:posOffset>
                </wp:positionV>
                <wp:extent cx="1440180" cy="144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4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</w:rPr>
                                    <w:t>（押印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13.9pt;mso-wrap-distance-left:7.1pt;mso-wrap-distance-right:7.1pt;mso-wrap-distance-top:0pt;mso-wrap-distance-bottom:0pt;margin-top:29.45pt;mso-position-vertical-relative:text;margin-left:17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4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（押印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（契約締結時から支店等に委任する場合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11" w:hanging="27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国立大学法人鹿児島大学　　御中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040" w:leader="none"/>
        </w:tabs>
        <w:ind w:left="600" w:hanging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600" w:hanging="6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委任者（競争加入者）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県○○市○○１－１－１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　　　　　　　　　　　　　　○○株式会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　　　　　　　　　　　　　　代表取締役　○　○　○　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（押印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</w:rPr>
      </w:r>
    </w:p>
    <w:p>
      <w:pPr>
        <w:pStyle w:val="Normal"/>
        <w:ind w:firstLine="239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私は、下記の者を代理人と定め、貴学との間における下記の一切の権限を委任します。</w:t>
      </w:r>
    </w:p>
    <w:p>
      <w:pPr>
        <w:pStyle w:val="Normal"/>
        <w:ind w:left="600" w:hanging="600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39"/>
        <w:rPr/>
      </w:pPr>
      <w:r>
        <w:rPr>
          <w:rFonts w:ascii="ＭＳ ゴシック;MS Gothic" w:hAnsi="ＭＳ ゴシック;MS Gothic" w:cs="ＭＳ ゴシック;MS Gothic" w:eastAsia="ＭＳ ゴシック;MS Gothic"/>
        </w:rPr>
        <w:t>受任者（代理人）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県○○市○○１－１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○○株式会社　○○支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支店長　○　○　○　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委　任　事　項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１．契約締結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２．入札保証金及び契約保証金の納付及び還付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３．工事施工及び引渡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４．契約代金の請求及び受領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５．見積り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６．復代理人の選任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委　任　期　間　　令和　　年　　月　　日　～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104" w:firstLine="2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受任者（競争加入者の代理人）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74015</wp:posOffset>
                </wp:positionV>
                <wp:extent cx="1440180" cy="1446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4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</w:rPr>
                                    <w:t>（押印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13.9pt;mso-wrap-distance-left:7.1pt;mso-wrap-distance-right:7.1pt;mso-wrap-distance-top:0pt;mso-wrap-distance-bottom:0pt;margin-top:29.45pt;mso-position-vertical-relative:text;margin-left:17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4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（押印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10" w:right="210" w:firstLine="210"/>
    </w:pPr>
    <w:rPr>
      <w:rFonts w:ascii="Century" w:hAnsi="Century" w:cs="Century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6:08:00Z</dcterms:created>
  <dc:creator>企画係</dc:creator>
  <dc:description/>
  <cp:keywords/>
  <dc:language>en-US</dc:language>
  <cp:lastModifiedBy>Windows ユーザー</cp:lastModifiedBy>
  <cp:lastPrinted>2008-08-13T10:23:00Z</cp:lastPrinted>
  <dcterms:modified xsi:type="dcterms:W3CDTF">2019-05-22T07:57:00Z</dcterms:modified>
  <cp:revision>42</cp:revision>
  <dc:subject/>
  <dc:title>第1号様式（第５条関係）</dc:title>
</cp:coreProperties>
</file>